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 xml:space="preserve">Appendix A: Worksheet for The Places We 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From pbs newshou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 xml:space="preserve">Student’s N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Record some information in the introductory slides about slums in general and those in the particular city you choose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 xml:space="preserve">Slums are places for people for can’t live in cities. Slums are poor and have no money for real and don’t have anyt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1. What is this person’s story? What is his/her connection with this slum and what does he/she do to surv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My person needs to work to support his family. He has been living in the slums because that’s what he can afford, and he thought that was the only place he could find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2. How many people live with him/her? Briefly identify their relationship to this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Three people he does not know them and don’t really want to get to know them for real just live with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3. How would you describe the living arrangement of this person and his/her househ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There are four people living in one small room. They do everything in that room, cook, clean, and sle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t>4. What are the feelings of this person regarding living where he/she does? What are dreams/plans for the future?</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He does not like it and is stressed because he can’t get a job. He feel that he cant do nothing about it but try harder to get a job</w:t>
            </w:r>
          </w:p>
        </w:tc>
      </w:tr>
    </w:tbl>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1"/>
          <w:szCs w:val="21"/>
        </w:rPr>
      </w:pPr>
      <w:r>
        <w:rPr>
          <w:rFonts w:cs="Times New Roman" w:ascii="Times New Roman" w:hAnsi="Times New Roman"/>
          <w:i/>
          <w:iCs/>
          <w:color w:val="000000"/>
          <w:sz w:val="21"/>
          <w:szCs w:val="21"/>
        </w:rPr>
        <w:t>Put an X by the name of the household you choose, the place where he/she lives, and answer the questions below:</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Caracas, Veneue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Ovie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Ro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Silv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Torreal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Kibera, Nairobi,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Aro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Diran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Mora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Yusu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Dharavi, Mumbai, 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Chand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X_ Loh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hilpi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___ Jin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Jakarta, Indones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Asan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Im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Sub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uparn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19:00Z</dcterms:created>
  <dc:creator>AWL Loaner</dc:creator>
  <dc:description/>
  <cp:keywords/>
  <dc:language>en-US</dc:language>
  <cp:lastModifiedBy>admin</cp:lastModifiedBy>
  <dcterms:modified xsi:type="dcterms:W3CDTF">2012-04-11T19:19:00Z</dcterms:modified>
  <cp:revision>2</cp:revision>
  <dc:subject/>
  <dc:title/>
</cp:coreProperties>
</file>